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….2021/2027 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178"/>
        <w:gridCol w:w="204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1974088592"/>
            <w:bookmarkStart w:id="9" w:name="__Fieldmark__42_197408859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1974088592"/>
            <w:bookmarkStart w:id="11" w:name="__Fieldmark__45_1974088592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1974088592"/>
            <w:bookmarkStart w:id="13" w:name="__Fieldmark__48_1974088592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XXII del Regolamento (UE) 2021/1060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4_1974088592"/>
            <w:bookmarkStart w:id="15" w:name="__Fieldmark__54_197408859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7_1974088592"/>
            <w:bookmarkStart w:id="17" w:name="__Fieldmark__57_1974088592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0_1974088592"/>
            <w:bookmarkStart w:id="19" w:name="__Fieldmark__60_1974088592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1974088592"/>
            <w:bookmarkStart w:id="21" w:name="__Fieldmark__68_197408859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1974088592"/>
            <w:bookmarkStart w:id="23" w:name="__Fieldmark__71_1974088592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1974088592"/>
            <w:bookmarkStart w:id="25" w:name="__Fieldmark__74_1974088592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81_1974088592"/>
            <w:bookmarkStart w:id="27" w:name="__Fieldmark__81_197408859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84_1974088592"/>
            <w:bookmarkStart w:id="29" w:name="__Fieldmark__84_1974088592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7_1974088592"/>
            <w:bookmarkStart w:id="31" w:name="__Fieldmark__87_1974088592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94_1974088592"/>
            <w:bookmarkStart w:id="33" w:name="__Fieldmark__94_197408859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7_1974088592"/>
            <w:bookmarkStart w:id="35" w:name="__Fieldmark__97_1974088592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00_1974088592"/>
            <w:bookmarkStart w:id="37" w:name="__Fieldmark__100_1974088592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1974088592"/>
            <w:bookmarkStart w:id="39" w:name="__Fieldmark__106_197408859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9_1974088592"/>
            <w:bookmarkStart w:id="41" w:name="__Fieldmark__109_197408859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12_1974088592"/>
            <w:bookmarkStart w:id="43" w:name="__Fieldmark__112_197408859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Sono state acquisite, per gli auditor coinvolti, le dichiarazioni di assenza di conflitto di interesse relative alle attività in cui sono stati coinvolti (audit di sistema, audit delle operazioni e audit dei conti)?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19_1974088592"/>
            <w:bookmarkStart w:id="45" w:name="__Fieldmark__119_197408859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22_1974088592"/>
            <w:bookmarkStart w:id="47" w:name="__Fieldmark__122_197408859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25_1974088592"/>
            <w:bookmarkStart w:id="49" w:name="__Fieldmark__125_197408859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00_1974088592"/>
            <w:bookmarkStart w:id="51" w:name="__Fieldmark__200_197408859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04_1974088592"/>
            <w:bookmarkStart w:id="53" w:name="__Fieldmark__204_1974088592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07_1974088592"/>
            <w:bookmarkStart w:id="55" w:name="__Fieldmark__207_1974088592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13_1974088592"/>
            <w:bookmarkStart w:id="57" w:name="__Fieldmark__213_197408859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16_1974088592"/>
            <w:bookmarkStart w:id="59" w:name="__Fieldmark__216_1974088592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19_1974088592"/>
            <w:bookmarkStart w:id="61" w:name="__Fieldmark__219_1974088592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25_1974088592"/>
            <w:bookmarkStart w:id="63" w:name="__Fieldmark__225_197408859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28_1974088592"/>
            <w:bookmarkStart w:id="65" w:name="__Fieldmark__228_1974088592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31_1974088592"/>
            <w:bookmarkStart w:id="67" w:name="__Fieldmark__231_1974088592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8" w:name="_Toc43650727"/>
      <w:bookmarkStart w:id="69" w:name="_Toc43560529"/>
      <w:r>
        <w:rPr>
          <w:color w:val="auto"/>
          <w:sz w:val="28"/>
        </w:rPr>
        <w:t>CONCLUSIONI</w:t>
      </w:r>
      <w:bookmarkEnd w:id="68"/>
      <w:bookmarkEnd w:id="69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1974088592"/>
            <w:bookmarkStart w:id="71" w:name="__Fieldmark__273_1974088592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77_1974088592"/>
            <w:bookmarkStart w:id="73" w:name="__Fieldmark__277_1974088592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Allegato 12.6 - Checklist quality review Strategia di audit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/>
      <w:drawing>
        <wp:inline distT="0" distB="0" distL="0" distR="0">
          <wp:extent cx="5963920" cy="40957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413</Words>
  <Characters>2359</Characters>
  <CharactersWithSpaces>2767</CharactersWithSpaces>
  <Paragraphs>5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2-10T11:28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